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7 Black_Gold Lyrical Grace All Ages Solo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йко Павло(Тернопіл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Бусь Ірена(Льв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Макогоненко Олександ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Філіппова Вікторія(Ірпінь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L . Шовяк Ірин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4   ТанецьBlack_Gold L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ісце № Уч  Балл  ABCDEFGIJK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5   35    11    XXXX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5   133   11    XXXX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5   134   11    XXXX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5   153   11    XXXX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5   180   11    XXXX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6-8   78    10    XXXXXX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8   21    10    XXXXXX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8   74    10    XXXXXX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0  160   8     XXX.XX.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0  175   8     .XX.XX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    172   7     ....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    170   6     X.XX..X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3    71    5     XX.X...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15 70    4     .X.X...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15 185   4     X.X...X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    167   3     ....XX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7-18 144   1     ......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7-18 142   1     ...X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9-21 164   0     ....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9-21 182   0     ........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19-21 136   0     ....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йко Павло(Тернопіл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Бусь Ірена(Льв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_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Філіппова Вікторія(Ірпінь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L . Шовяк Ірин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ьBlack_Gold L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ісце № Уч  Балл  ABCDEFGIJKL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35    10    XXXX.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78    10    XXXXXX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153   10    XXXX.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     21    9     XXXXXXX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6   74    7     .XX.X.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6   180   7     X...XX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8   160   5     .X.X.X.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8   134   5     X.XXX.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     172   2     ......X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1 175   1     ......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1 133   1     ....X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    170   0     ........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йко Павло(Тернопіл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_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Філіппова Вікторія(Ірпінь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F G I J K  1      2      3      4      5      6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Black_21     1 6 5 2 2 6 5 4 5  -      -      -      -      7(24)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     5 1 4 3 3 2 1 1 1  -    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4     6 3 3 5 6 4 2 2 6  -      -      -      5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8     2 4 2 4 1 1 6 6 4  -      -      -      7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3    3 2 1 1 4 5 3 3 2  -      -      7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0    4 5 6 6 5 3 4 5 3  -      -      -      -      7(29)  -       6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681"/>
        <w:gridCol w:w="1443"/>
        <w:gridCol w:w="1335"/>
        <w:gridCol w:w="1225"/>
        <w:gridCol w:w="2315"/>
        <w:gridCol w:w="2097"/>
        <w:gridCol w:w="900"/>
      </w:tblGrid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ук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хмотов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нгелін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Анастас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ий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ordodance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а Юл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торов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икавчук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нопіль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urodance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аш Анастас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78"/>
        <w:gridCol w:w="1248"/>
        <w:gridCol w:w="1154"/>
        <w:gridCol w:w="1342"/>
        <w:gridCol w:w="2251"/>
        <w:gridCol w:w="3528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у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хмот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нгел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Анастасі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ий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ordodance</w:t>
            </w:r>
          </w:p>
        </w:tc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а Юлі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тор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икавчу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нопіл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urodance</w:t>
            </w:r>
          </w:p>
        </w:tc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аш Анастасі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8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піх</w:t>
            </w:r>
          </w:p>
        </w:tc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нь Ган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8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фим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аменко Олена, Кривоногова Анастасі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-11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н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піх</w:t>
            </w:r>
          </w:p>
        </w:tc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нь Ган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-11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с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-15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-15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єл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енко Олександр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мерт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-18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-18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ч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-21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-21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л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Drive</w:t>
            </w:r>
          </w:p>
        </w:tc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-21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мар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19:51:00Z</dcterms:created>
  <dc:creator>1</dc:creator>
  <dc:description/>
  <cp:keywords/>
  <dc:language>en-US</dc:language>
  <cp:lastModifiedBy>1</cp:lastModifiedBy>
  <dcterms:modified xsi:type="dcterms:W3CDTF">2026-02-16T08:31:00Z</dcterms:modified>
  <cp:revision>3</cp:revision>
  <dc:subject/>
  <dc:title>Міжнародні відкриті змагання з Disco, DiscoSlow, Lyrical, DiscoFreestyle</dc:title>
</cp:coreProperties>
</file>